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432" w:hanging="0"/>
        <w:jc w:val="center"/>
        <w:rPr>
          <w:rFonts w:eastAsia="Times New Roman"/>
        </w:rPr>
      </w:pPr>
      <w:r>
        <w:rPr>
          <w:rFonts w:eastAsia="Times New Roman"/>
        </w:rPr>
        <w:t>iOS RFID READER TEST CASES</w:t>
      </w:r>
      <w:r>
        <w:br w:type="page"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31"/>
        <w:gridCol w:w="2774"/>
        <w:gridCol w:w="2774"/>
      </w:tblGrid>
      <w:tr>
        <w:trPr/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REVIS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Rev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Description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Dat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/>
              <w:t>Auth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version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2.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orova An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Test cases (UBS_02_05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4.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fanova Tati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1. Installatio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Fonts w:eastAsia="Arial"/>
                <w:sz w:val="16"/>
                <w:szCs w:val="16"/>
                <w:lang w:val="de-DE"/>
              </w:rPr>
              <w:t>Install App on iOS version of iOS: 7.x, 8.x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Application installed and work correctl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2. Installation not Ad Hoc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Install App on not Ad Hoc device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the Application was not installe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I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1. Splash(Home) Screen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App is launched and Splash window is display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displayed like in layout (see attach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>Verify that About is displayed</w:t>
              <w:br/>
              <w:t>Verify that Navigation Bar is displayed:</w:t>
              <w:br/>
              <w:t>- Rapid Read</w:t>
              <w:br/>
              <w:t>- Inventory</w:t>
              <w:br/>
              <w:t>- Locate Tag</w:t>
              <w:br/>
              <w:t>- Settings</w:t>
              <w:br/>
              <w:t>- Filter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- Acces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displayed like in layout (see attach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2. About programm Scre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aunch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splash screen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About on Home Screen</w:t>
              <w:br/>
            </w:r>
            <w:r>
              <w:rPr>
                <w:lang w:val="de-DE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rify that About screen is displayed</w:t>
              <w:br/>
              <w:t>it is contain correct information for:</w:t>
              <w:br/>
            </w:r>
            <w:r>
              <w:rPr>
                <w:rFonts w:eastAsia="Arial"/>
                <w:i/>
                <w:iCs/>
                <w:color w:val="000080"/>
                <w:lang w:val="de-DE"/>
              </w:rPr>
              <w:t>- Application vers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color w:val="000080"/>
                <w:lang w:val="de-DE"/>
              </w:rPr>
              <w:t>- SDK vers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br/>
            </w:r>
            <w:r>
              <w:rPr>
                <w:rFonts w:eastAsia="Arial"/>
                <w:i/>
                <w:iCs/>
                <w:color w:val="000080"/>
                <w:lang w:val="de-DE"/>
              </w:rPr>
              <w:t>RFID sled info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lang w:val="de-DE"/>
              </w:rPr>
              <w:br/>
            </w:r>
            <w:r>
              <w:rPr>
                <w:rFonts w:eastAsia="Arial"/>
                <w:i/>
                <w:iCs/>
                <w:color w:val="000080"/>
                <w:lang w:val="de-DE"/>
              </w:rPr>
              <w:t>- Radio  version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lang w:val="de-DE"/>
              </w:rPr>
              <w:br/>
            </w:r>
            <w:r>
              <w:rPr>
                <w:rFonts w:eastAsia="Arial"/>
                <w:i/>
                <w:iCs/>
                <w:color w:val="000080"/>
                <w:lang w:val="de-DE"/>
              </w:rPr>
              <w:t>- Module vers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color w:val="000080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color w:val="000080"/>
                <w:lang w:val="de-DE"/>
              </w:rPr>
              <w:t>- Copyright Zebra Techmologie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i/>
                <w:i/>
                <w:iCs/>
                <w:color w:val="000080"/>
                <w:lang w:val="de-DE"/>
              </w:rPr>
            </w:pPr>
            <w:r>
              <w:rPr>
                <w:rFonts w:eastAsia="Arial"/>
                <w:lang w:val="de-DE"/>
              </w:rPr>
              <w:t>Verify that screen displayed like in layout (see attach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3. Rapid Read Scre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Launch App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Rapid Rea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reen is displayed (if no any Active Reader RR screen will be empty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>Verify that screen displayed like in layout (see attach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Notification will disappear after several second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4. Inventory Scre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Home -&gt; Inventory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Title Inventory is displayed at start up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>Notification will disappear after several second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Arial"/>
                <w:lang w:val="de-DE" w:eastAsia="en-US"/>
              </w:rPr>
            </w:pPr>
            <w:r>
              <w:rPr>
                <w:rFonts w:eastAsia="Arial"/>
                <w:lang w:val="de-DE" w:eastAsia="en-US"/>
              </w:rPr>
            </w:r>
          </w:p>
        </w:tc>
      </w:tr>
    </w:tbl>
    <w:p>
      <w:pPr>
        <w:pStyle w:val="Heading2"/>
        <w:rPr>
          <w:lang w:val="en-US" w:eastAsia="en-US"/>
        </w:rPr>
      </w:pPr>
      <w:r>
        <w:rPr>
          <w:lang w:val="en-US" w:eastAsia="en-US"/>
        </w:rPr>
        <w:t>05. Settings Scre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aunch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o to Setting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is displayed and</w:t>
              <w:br/>
              <w:t xml:space="preserve">Screen shows following settings with respective icon </w:t>
              <w:br/>
              <w:t>1. Reader list</w:t>
              <w:br/>
              <w:t>2. Connect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3. Antenna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4. Star Stop trigger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>5. Singulation</w:t>
              <w:br/>
              <w:t>6. Tag report</w:t>
              <w:br/>
              <w:t>7. Regulatory</w:t>
              <w:br/>
              <w:t>8. Battery status</w:t>
              <w:br/>
              <w:t xml:space="preserve">9. Beeper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10. Save configurat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only Reader list and Connection options are available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Reader list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ader list screen is display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>Verify that screen displayed like in layout (see attach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Arial"/>
                <w:lang w:val="de-DE" w:eastAsia="en-US"/>
              </w:rPr>
            </w:pPr>
            <w:r>
              <w:rPr>
                <w:rFonts w:eastAsia="Arial"/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Setting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ttings screen is display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Connect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Connection screen is display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contains options with corresponding icons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ADER CONNECTION SETTING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- Auto Detect Reader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- Auto Reconnect Reader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NOTIFICATION SETTING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- Reader Available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- Reader Connect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- Reader Battery Statu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displayed like in layout (see attach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you can change settings on the Connection screen and changes are performed and sav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Setting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ttings screen is display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6. Locationing Scre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Launch App -&gt; Locate Tag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Locationning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Notification will disappear after several second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Inventory Icon at the bottom of the scree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screen is displayed (See layout in attach 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rFonts w:eastAsia="Arial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Locate Tag icon at the bottom of the scree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Locationing screen is displayed (See layout in attach 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Rapid Read icon at the bottom of the scree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Rapid Rea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screen is displayed (See layout in attach 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Access icon at the bottom of the scree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Acces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screen is displayed (See layout in attach - TBD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7. Filter Scre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Home -&gt; Filter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>Verify that you can change settings on the Connection screen and changes are performed and sav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Arial"/>
                <w:lang w:val="de-DE" w:eastAsia="en-US"/>
              </w:rPr>
            </w:pPr>
            <w:r>
              <w:rPr>
                <w:rFonts w:eastAsia="Arial"/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lect Filter 2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ilter2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>Verify that you can change settings on the Connection screen and changes are performed and sav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Arial"/>
                <w:lang w:val="de-DE" w:eastAsia="en-US"/>
              </w:rPr>
            </w:pPr>
            <w:r>
              <w:rPr>
                <w:rFonts w:eastAsia="Arial"/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Home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Home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8. Access Scree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Home -&gt; Acces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 - TB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lect Lock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Lock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 - TB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lect Kill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Kill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e layout in attach - TB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Home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Home screen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CIONAL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1. Connect, Disconnect (ReaderList Screen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Go to BT settings in iOS Device and Connect (Pair) RFID reader to iOS Device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App is launched </w:t>
              <w:br/>
              <w:t xml:space="preserve">Navigation bar and Tab bar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Go to </w:t>
            </w:r>
            <w:r>
              <w:rPr>
                <w:b/>
                <w:bCs/>
                <w:lang w:val="de-DE"/>
              </w:rPr>
              <w:t xml:space="preserve">Settings </w:t>
            </w:r>
            <w:r>
              <w:rPr>
                <w:lang w:val="de-DE"/>
              </w:rPr>
              <w:t xml:space="preserve">and press </w:t>
            </w:r>
            <w:r>
              <w:rPr>
                <w:b/>
                <w:bCs/>
                <w:lang w:val="de-DE"/>
              </w:rPr>
              <w:t>Reader List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Window </w:t>
            </w:r>
            <w:r>
              <w:rPr>
                <w:b/>
                <w:bCs/>
                <w:lang w:val="de-DE"/>
              </w:rPr>
              <w:t xml:space="preserve">Reader List </w:t>
            </w:r>
            <w:r>
              <w:rPr>
                <w:lang w:val="de-DE"/>
              </w:rPr>
              <w:t xml:space="preserve">is displayed </w:t>
              <w:br/>
              <w:t xml:space="preserve">Verify that RFID reader is displayed like </w:t>
            </w:r>
            <w:r>
              <w:rPr>
                <w:b/>
                <w:bCs/>
                <w:lang w:val="de-DE"/>
              </w:rPr>
              <w:t xml:space="preserve">Available </w:t>
            </w:r>
            <w:r>
              <w:rPr>
                <w:lang w:val="de-DE"/>
              </w:rPr>
              <w:t xml:space="preserve">if not press </w:t>
            </w:r>
            <w:r>
              <w:rPr>
                <w:b/>
                <w:bCs/>
                <w:lang w:val="de-DE"/>
              </w:rPr>
              <w:t>Refresh button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ouch Available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Notification is displayed </w:t>
              <w:br/>
              <w:t xml:space="preserve">Verify that </w:t>
            </w:r>
            <w:r>
              <w:rPr>
                <w:b/>
                <w:bCs/>
                <w:lang w:val="de-DE"/>
              </w:rPr>
              <w:t xml:space="preserve">Reader </w:t>
            </w:r>
            <w:r>
              <w:rPr>
                <w:lang w:val="de-DE"/>
              </w:rPr>
              <w:t xml:space="preserve">is </w:t>
            </w:r>
            <w:r>
              <w:rPr>
                <w:b/>
                <w:bCs/>
                <w:lang w:val="de-DE"/>
              </w:rPr>
              <w:t>connected</w:t>
            </w:r>
            <w:r>
              <w:rPr>
                <w:lang w:val="de-DE"/>
              </w:rPr>
              <w:t xml:space="preserve"> </w:t>
              <w:br/>
              <w:t xml:space="preserve">Verify that </w:t>
            </w:r>
            <w:r>
              <w:rPr>
                <w:b/>
                <w:bCs/>
                <w:lang w:val="de-DE"/>
              </w:rPr>
              <w:t xml:space="preserve">Reader </w:t>
            </w:r>
            <w:r>
              <w:rPr>
                <w:lang w:val="de-DE"/>
              </w:rPr>
              <w:t xml:space="preserve">is displayed like </w:t>
            </w:r>
            <w:r>
              <w:rPr>
                <w:b/>
                <w:bCs/>
                <w:lang w:val="de-DE"/>
              </w:rPr>
              <w:t xml:space="preserve">Active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ouch Active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Disconnect Notification is displayed </w:t>
              <w:br/>
              <w:t xml:space="preserve">Verify that </w:t>
            </w:r>
            <w:r>
              <w:rPr>
                <w:b/>
                <w:bCs/>
                <w:lang w:val="de-DE"/>
              </w:rPr>
              <w:t xml:space="preserve">Reader </w:t>
            </w:r>
            <w:r>
              <w:rPr>
                <w:lang w:val="de-DE"/>
              </w:rPr>
              <w:t xml:space="preserve">is </w:t>
            </w:r>
            <w:r>
              <w:rPr>
                <w:b/>
                <w:bCs/>
                <w:lang w:val="de-DE"/>
              </w:rPr>
              <w:t>Disconnected</w:t>
            </w:r>
            <w:r>
              <w:rPr>
                <w:lang w:val="de-DE"/>
              </w:rPr>
              <w:t xml:space="preserve"> </w:t>
              <w:br/>
              <w:t xml:space="preserve">Verify that </w:t>
            </w:r>
            <w:r>
              <w:rPr>
                <w:b/>
                <w:bCs/>
                <w:lang w:val="de-DE"/>
              </w:rPr>
              <w:t xml:space="preserve">Reader </w:t>
            </w:r>
            <w:r>
              <w:rPr>
                <w:lang w:val="de-DE"/>
              </w:rPr>
              <w:t xml:space="preserve">is displayed like </w:t>
            </w:r>
            <w:r>
              <w:rPr>
                <w:b/>
                <w:bCs/>
                <w:lang w:val="de-DE"/>
              </w:rPr>
              <w:t xml:space="preserve">Available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move RFID reader from list via iOS settings (unpair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list of RFID is empt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2. Outgoung Connectio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etup: Reader Paired, Not Connected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Initiate connect from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Reader is connected </w:t>
              <w:br/>
              <w:t xml:space="preserve">Verify that reader is displayed like Active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Disconnect Reader form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reader is disconnecte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3. Auto reconnect (Connection Screen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t up: RFID #1 paired and connected to App. Autoreconnect is ON in App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urn Off RFID reader #1 (barcode "Battery Off") or Out of Range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urn ON RFID reader #1 (insert into cradle) or return to range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App make Auto reconnect without any user actions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sconnect RFID reader #1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reader is disconnect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onnect RFID reader #2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onnection beep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urn OFF/ON RFID reader #1 and #2 (or Out of range/return to range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App make Auto reconnect to RFID reader #2 not to RFID reader #1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sable option Auto reconnect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option is disabl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urn OFF RFID reader#2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9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urn ON RFID reader #2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App doesn't make Auto reconn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4. Auto Detect (Connection Screen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t up: Reader is not paired,</w:t>
            </w:r>
            <w:r>
              <w:rPr>
                <w:rFonts w:eastAsia="Arial"/>
                <w:b/>
                <w:bCs/>
                <w:lang w:val="de-DE"/>
              </w:rPr>
              <w:t xml:space="preserve"> Auto Detection</w:t>
            </w:r>
            <w:r>
              <w:rPr>
                <w:rFonts w:eastAsia="Arial"/>
                <w:lang w:val="de-DE"/>
              </w:rPr>
              <w:t xml:space="preserve"> is Off. Go to Reader List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button Refresh is shown on the Reader list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air reader to iOS device. Go to Reader List and press button Refresh.</w:t>
              <w:br/>
              <w:t> 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Verify that RFID reader is displayed like </w:t>
            </w:r>
            <w:r>
              <w:rPr>
                <w:rFonts w:eastAsia="Arial"/>
                <w:b/>
                <w:bCs/>
                <w:lang w:val="de-DE"/>
              </w:rPr>
              <w:t xml:space="preserve">Available </w:t>
            </w:r>
            <w:r>
              <w:rPr>
                <w:rFonts w:eastAsia="Arial"/>
                <w:lang w:val="de-DE"/>
              </w:rPr>
              <w:t>on the Reader list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Unpair reader Go to Reader List and press button Refresh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rFonts w:eastAsia="Arial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Disconnection Beep. Verify that RFID reader is not displayed on the Reader list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air reader to iOS device. Go to Reader List and press button Refresh.</w:t>
              <w:br/>
              <w:t> 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Verify that RFID reader is displayed like </w:t>
            </w:r>
            <w:r>
              <w:rPr>
                <w:rFonts w:eastAsia="Arial"/>
                <w:b/>
                <w:bCs/>
                <w:lang w:val="de-DE"/>
              </w:rPr>
              <w:t xml:space="preserve">Available </w:t>
            </w:r>
            <w:r>
              <w:rPr>
                <w:rFonts w:eastAsia="Arial"/>
                <w:lang w:val="de-DE"/>
              </w:rPr>
              <w:t>on the Reader list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Unpair reader. Turn on Auto Detect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Disconnection beep.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button Refresh is not shown on the Reader list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air reader to iOS device. Go to Reader List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Verify that RFID reader is displayed like </w:t>
            </w:r>
            <w:r>
              <w:rPr>
                <w:rFonts w:eastAsia="Arial"/>
                <w:b/>
                <w:bCs/>
                <w:lang w:val="de-DE"/>
              </w:rPr>
              <w:t xml:space="preserve">Available </w:t>
            </w:r>
            <w:r>
              <w:rPr>
                <w:rFonts w:eastAsia="Arial"/>
                <w:lang w:val="de-DE"/>
              </w:rPr>
              <w:t>on the Reader list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Unpair reader. Go to Reader List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Disconnection Beep. Verify that RFID reader is not displayed on the Reader list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5. Enable(Disable) Reader detectio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b/>
                <w:bCs/>
                <w:lang w:val="de-DE"/>
              </w:rPr>
              <w:t>Set up: Reader should support AutoReconnect , Reader Paired</w:t>
            </w:r>
            <w:r>
              <w:rPr>
                <w:lang w:val="de-DE"/>
              </w:rPr>
              <w:t xml:space="preserve"> </w:t>
              <w:br/>
              <w:t xml:space="preserve">Turn Off Reader (scan Battary Off barcode) </w:t>
              <w:br/>
              <w:t xml:space="preserve">Open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App is opened </w:t>
              <w:br/>
              <w:t xml:space="preserve">Verify that </w:t>
            </w:r>
            <w:r>
              <w:rPr>
                <w:b/>
                <w:bCs/>
                <w:lang w:val="de-DE"/>
              </w:rPr>
              <w:t xml:space="preserve">Auto Detection is OFF </w:t>
            </w:r>
            <w:r>
              <w:rPr>
                <w:lang w:val="de-DE"/>
              </w:rPr>
              <w:t xml:space="preserve">by default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Reader Turn ON (Reader should support auto reconnect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when reader is paired no any event window is displayed </w:t>
              <w:br/>
              <w:t xml:space="preserve">Verify that Reader is displayed like Available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urn OFF Reader </w:t>
              <w:br/>
              <w:t xml:space="preserve">Set Auto Detection O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option is set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urn ON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Reader detection Window is displayed.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urn Off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Reader detection Window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urn ON Reader </w:t>
              <w:br/>
              <w:t xml:space="preserve">Connect Reader to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Reader detection Window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urn OFF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two window messages are appeare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6. Background Mode Notifications (Connection Screen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et up: </w:t>
            </w:r>
            <w:r>
              <w:rPr>
                <w:b/>
                <w:bCs/>
                <w:lang w:val="de-DE"/>
              </w:rPr>
              <w:t>Reader paired</w:t>
            </w:r>
            <w:r>
              <w:rPr>
                <w:lang w:val="de-DE"/>
              </w:rPr>
              <w:t xml:space="preserve"> and disconnected </w:t>
              <w:br/>
            </w:r>
            <w:r>
              <w:rPr>
                <w:u w:val="single"/>
                <w:lang w:val="de-DE"/>
              </w:rPr>
              <w:t>Auto Detect Readers - ON</w:t>
            </w:r>
            <w:r>
              <w:rPr>
                <w:lang w:val="de-DE"/>
              </w:rPr>
              <w:t xml:space="preserve"> </w:t>
              <w:br/>
            </w:r>
            <w:r>
              <w:rPr>
                <w:u w:val="single"/>
                <w:lang w:val="de-DE"/>
              </w:rPr>
              <w:t>Auto Reconnect Reader - ON</w:t>
            </w:r>
            <w:r>
              <w:rPr>
                <w:lang w:val="de-DE"/>
              </w:rPr>
              <w:t xml:space="preserve"> </w:t>
              <w:br/>
              <w:t xml:space="preserve">Open App , Open Connection Settings screen </w:t>
              <w:br/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App launched </w:t>
              <w:br/>
              <w:t xml:space="preserve">Connection settings screen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et Notification is ON - Reader Available </w:t>
              <w:br/>
              <w:t xml:space="preserve">Set Notification is OFF - Reader Connection, Reader Battery statu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et App in background Mode (close App) </w:t>
              <w:br/>
              <w:t xml:space="preserve">Unpair Reader via iOS BT Setting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Notification " </w:t>
            </w:r>
            <w:r>
              <w:rPr>
                <w:i/>
                <w:iCs/>
                <w:color w:val="000080"/>
                <w:lang w:val="de-DE"/>
              </w:rPr>
              <w:t>RFID sled &lt;name&gt; is TBD</w:t>
            </w:r>
            <w:r>
              <w:rPr>
                <w:lang w:val="de-DE"/>
              </w:rPr>
              <w:t xml:space="preserve">"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Pair Reader to iOS device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Notification " </w:t>
            </w:r>
            <w:r>
              <w:rPr>
                <w:i/>
                <w:iCs/>
                <w:color w:val="000080"/>
                <w:lang w:val="de-DE"/>
              </w:rPr>
              <w:t>RFID sled &lt;name&gt; is available</w:t>
            </w:r>
            <w:r>
              <w:rPr>
                <w:lang w:val="de-DE"/>
              </w:rPr>
              <w:t xml:space="preserve">"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Open Connection Settings screen </w:t>
              <w:br/>
              <w:t xml:space="preserve">Set On </w:t>
            </w:r>
            <w:r>
              <w:rPr>
                <w:b/>
                <w:bCs/>
                <w:u w:val="single"/>
                <w:lang w:val="de-DE"/>
              </w:rPr>
              <w:t xml:space="preserve">Reader Connection </w:t>
            </w:r>
            <w:r>
              <w:rPr>
                <w:lang w:val="de-DE"/>
              </w:rPr>
              <w:t xml:space="preserve">notification and </w:t>
            </w:r>
            <w:r>
              <w:rPr>
                <w:b/>
                <w:bCs/>
                <w:u w:val="single"/>
                <w:lang w:val="de-DE"/>
              </w:rPr>
              <w:t>Reader Battery status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et App in background Mode (close App) </w:t>
              <w:br/>
              <w:t xml:space="preserve">Unpair Reader via iOS BT Setting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two notifications are displayed: </w:t>
              <w:br/>
              <w:t xml:space="preserve">" </w:t>
            </w:r>
            <w:r>
              <w:rPr>
                <w:i/>
                <w:iCs/>
                <w:color w:val="000080"/>
                <w:lang w:val="de-DE"/>
              </w:rPr>
              <w:t>RFID sled &lt;name&gt; has disconnected</w:t>
            </w:r>
            <w:r>
              <w:rPr>
                <w:lang w:val="de-DE"/>
              </w:rPr>
              <w:t xml:space="preserve">" </w:t>
              <w:br/>
              <w:t xml:space="preserve">" </w:t>
            </w:r>
            <w:r>
              <w:rPr>
                <w:i/>
                <w:iCs/>
                <w:color w:val="000080"/>
                <w:lang w:val="de-DE"/>
              </w:rPr>
              <w:t>RFID sled &lt;name&gt; is TBD</w:t>
            </w:r>
            <w:r>
              <w:rPr>
                <w:lang w:val="de-DE"/>
              </w:rPr>
              <w:t xml:space="preserve">"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Pair Reader to iOS device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two notifications are displayed: </w:t>
              <w:br/>
              <w:t xml:space="preserve">" </w:t>
            </w:r>
            <w:r>
              <w:rPr>
                <w:i/>
                <w:iCs/>
                <w:color w:val="000080"/>
                <w:lang w:val="de-DE"/>
              </w:rPr>
              <w:t>RFID sled &lt;name&gt; is available</w:t>
            </w:r>
            <w:r>
              <w:rPr>
                <w:lang w:val="de-DE"/>
              </w:rPr>
              <w:t xml:space="preserve">" </w:t>
              <w:br/>
              <w:t xml:space="preserve">" </w:t>
            </w:r>
            <w:r>
              <w:rPr>
                <w:i/>
                <w:iCs/>
                <w:color w:val="000080"/>
                <w:lang w:val="de-DE"/>
              </w:rPr>
              <w:t>RFID sled &lt;name&gt; has connected</w:t>
            </w:r>
            <w:r>
              <w:rPr>
                <w:lang w:val="de-DE"/>
              </w:rPr>
              <w:t xml:space="preserve">"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Disconnect Reader </w:t>
              <w:br/>
              <w:t xml:space="preserve">Connect Reader with Low battery (TBD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notification is displayed </w:t>
              <w:br/>
              <w:t xml:space="preserve">" </w:t>
            </w:r>
            <w:r>
              <w:rPr>
                <w:i/>
                <w:iCs/>
                <w:color w:val="000080"/>
                <w:lang w:val="de-DE"/>
              </w:rPr>
              <w:t>Battery status is low please charge RFID sled</w:t>
            </w:r>
            <w:r>
              <w:rPr>
                <w:lang w:val="de-DE"/>
              </w:rPr>
              <w:t xml:space="preserve">"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9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Disconnect Reader. </w:t>
              <w:br/>
              <w:t xml:space="preserve">Connect Reader with Critical battery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notofication is displayed </w:t>
              <w:br/>
              <w:t xml:space="preserve">" </w:t>
            </w:r>
            <w:r>
              <w:rPr>
                <w:i/>
                <w:iCs/>
                <w:color w:val="000080"/>
                <w:lang w:val="de-DE"/>
              </w:rPr>
              <w:t>Battery status is critical please charge RFID sled</w:t>
            </w:r>
            <w:r>
              <w:rPr>
                <w:lang w:val="de-DE"/>
              </w:rPr>
              <w:t xml:space="preserve">"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0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Charge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notification is displayed. </w:t>
              <w:br/>
              <w:t xml:space="preserve">" </w:t>
            </w:r>
            <w:r>
              <w:rPr>
                <w:i/>
                <w:iCs/>
                <w:color w:val="000080"/>
                <w:lang w:val="de-DE"/>
              </w:rPr>
              <w:t>Battery is charging</w:t>
            </w:r>
            <w:r>
              <w:rPr>
                <w:lang w:val="de-DE"/>
              </w:rPr>
              <w:t xml:space="preserve">"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Tap on Backgraund Notification (Appeared, disappeared, connect, disconnect etc.).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App switches to forground mode and all notifications is removed from nitification area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Add Step : turn Off All Notificatio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Fonts w:eastAsia="Arial"/>
                <w:sz w:val="16"/>
                <w:szCs w:val="16"/>
                <w:lang w:val="de-DE"/>
              </w:rPr>
              <w:t>Verify that Notifications are not display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7. Rapid Read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plash screen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Go to Rapid Read scree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screen are contained </w:t>
              <w:br/>
            </w:r>
            <w:r>
              <w:rPr>
                <w:i/>
                <w:iCs/>
                <w:color w:val="000080"/>
                <w:lang w:val="de-DE"/>
              </w:rPr>
              <w:t>Content area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>Total tag count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 xml:space="preserve">Read Rate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Read tag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all tags are read </w:t>
              <w:br/>
              <w:t xml:space="preserve">Verify that all areas of screen contain correct information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op RapidRead operatio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operation is stopp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from RapidRead screen to Inventory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screen is shown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art Inventory/Stop inventory. Go to RapidRead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works properly. RapidRead screen is displayed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apeat steps 5-6 for Tag Location and Access screen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8. Inventor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Press Inventory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Inventory titel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Press </w:t>
            </w:r>
            <w:r>
              <w:rPr>
                <w:i/>
                <w:iCs/>
                <w:lang w:val="de-DE"/>
              </w:rPr>
              <w:t xml:space="preserve">Start </w:t>
            </w:r>
            <w:r>
              <w:rPr>
                <w:lang w:val="de-DE"/>
              </w:rPr>
              <w:t xml:space="preserve">button and make Inventory </w:t>
              <w:br/>
              <w:t xml:space="preserve">When you finished press </w:t>
            </w:r>
            <w:r>
              <w:rPr>
                <w:i/>
                <w:iCs/>
                <w:color w:val="000080"/>
                <w:lang w:val="de-DE"/>
              </w:rPr>
              <w:t xml:space="preserve">Stop </w:t>
            </w:r>
            <w:r>
              <w:rPr>
                <w:lang w:val="de-DE"/>
              </w:rPr>
              <w:t xml:space="preserve">butto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button is changed on </w:t>
            </w:r>
            <w:r>
              <w:rPr>
                <w:i/>
                <w:iCs/>
                <w:color w:val="000080"/>
                <w:lang w:val="de-DE"/>
              </w:rPr>
              <w:t>Stop</w:t>
            </w:r>
            <w:r>
              <w:rPr>
                <w:lang w:val="de-DE"/>
              </w:rPr>
              <w:t xml:space="preserve"> </w:t>
              <w:br/>
              <w:t xml:space="preserve">Verify that button is changed on </w:t>
            </w:r>
            <w:r>
              <w:rPr>
                <w:i/>
                <w:iCs/>
                <w:color w:val="000080"/>
                <w:lang w:val="de-DE"/>
              </w:rPr>
              <w:t>Start</w:t>
            </w:r>
            <w:r>
              <w:rPr>
                <w:lang w:val="de-DE"/>
              </w:rPr>
              <w:t xml:space="preserve"> </w:t>
              <w:br/>
              <w:t xml:space="preserve">Verify that tag list and count are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elect any tag and press on it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memory bank data is displayed (only if Inventiry is finished): </w:t>
              <w:br/>
            </w:r>
            <w:r>
              <w:rPr>
                <w:i/>
                <w:iCs/>
                <w:color w:val="000080"/>
                <w:lang w:val="de-DE"/>
              </w:rPr>
              <w:t>ID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>Count, RSSI, Phase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>User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Go to </w:t>
            </w:r>
            <w:r>
              <w:rPr>
                <w:i/>
                <w:iCs/>
                <w:color w:val="000080"/>
                <w:lang w:val="de-DE"/>
              </w:rPr>
              <w:t xml:space="preserve">Options </w:t>
            </w:r>
            <w:r>
              <w:rPr>
                <w:lang w:val="de-DE"/>
              </w:rPr>
              <w:t xml:space="preserve">(local context menu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these options are displayed: </w:t>
              <w:br/>
            </w:r>
            <w:r>
              <w:rPr>
                <w:i/>
                <w:iCs/>
                <w:color w:val="000080"/>
                <w:lang w:val="de-DE"/>
              </w:rPr>
              <w:t>None (by default ????)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>User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>Reserved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>TID</w:t>
            </w:r>
            <w:r>
              <w:rPr>
                <w:lang w:val="de-DE"/>
              </w:rPr>
              <w:t xml:space="preserve"> </w:t>
              <w:br/>
            </w:r>
            <w:r>
              <w:rPr>
                <w:i/>
                <w:iCs/>
                <w:color w:val="000080"/>
                <w:lang w:val="de-DE"/>
              </w:rPr>
              <w:t>EPC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Press </w:t>
            </w:r>
            <w:r>
              <w:rPr>
                <w:i/>
                <w:iCs/>
                <w:color w:val="000080"/>
                <w:lang w:val="de-DE"/>
              </w:rPr>
              <w:t xml:space="preserve">Search </w:t>
            </w:r>
            <w:r>
              <w:rPr>
                <w:lang w:val="de-DE"/>
              </w:rPr>
              <w:t xml:space="preserve">icon and enter existing tag id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as tag id is being entered, show relative matching tags in content area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Select option </w:t>
            </w:r>
            <w:r>
              <w:rPr>
                <w:i/>
                <w:iCs/>
                <w:color w:val="000080"/>
                <w:lang w:val="de-DE"/>
              </w:rPr>
              <w:t>User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option is appli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repeat steps 6-7 for all available option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information is displayed according selected tag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Make New Inventory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information is displayed according selected tag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9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op Inventory operatio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operation is stopp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0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from Inventory screen to RapidRead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screen is shown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art RapidRead/Stop RapidRead. Go to Inventory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RapidRead works properly. Inventory screen is displayed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apeat steps 5-6 for Tag Location and Access screen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09. Locationning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Press Locate Tag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Locationning screen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ess Start butto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procedure location is started </w:t>
              <w:br/>
              <w:t xml:space="preserve">Verify that relative distance is shown in text and bar format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pproach to a tag close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beeping sound is high frequency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epart from the tag away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beeping sound is low frequency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op Locationing operatio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operation is stoppe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from Locationing screen to Inventory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screen is shown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art Inventory/Stop inventory. Go to Locationing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works properly. Locationin screen is displayed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9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apeat steps 7-8 for RapidRead and Access screen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0. Access control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aunch App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Splash screen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Access screen.</w:t>
              <w:br/>
            </w:r>
            <w:r>
              <w:rPr>
                <w:lang w:val="de-DE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Acess screen is shown co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from Acess screen to Inventory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screen is shown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art Inventory/Stop inventory. Go to Access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works properly. Access screen is displayed correct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apeat steps 3-4 for RapidRead and Locationing screen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1. Access operations (Kill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Go to More -&gt; Access (Kill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screen is displayed correctly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Make operations Kill (TBD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B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2. Access operations (Lock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Go to More -&gt; Access (Lock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screen is displayed correctly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Make operation Lock (TBD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B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3. Access operations (Read_Wright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Go to More -&gt; Access (Read\Wright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screen is displayed </w:t>
              <w:br/>
              <w:t xml:space="preserve">Tag ID &amp; Password - in hex </w:t>
              <w:br/>
              <w:t xml:space="preserve">Memory bank options: EPC, RESERVED, TID&amp;USER </w:t>
              <w:br/>
              <w:t xml:space="preserve">Offset </w:t>
              <w:br/>
              <w:t xml:space="preserve">Lenght </w:t>
              <w:br/>
              <w:t xml:space="preserve">Data </w:t>
              <w:br/>
              <w:t xml:space="preserve">READ WRIGHT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Make READ operation (TBD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B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Make WRIGHT operation (TBD)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B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4. Antenna setting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o to Settings -&gt; Antenna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screen Antenna Power&amp; Link profile settings is displayed correctly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Power level. Set low value for Power level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power levels is displayed in table. Verify that items are sorted ascending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Parent Settings Screen (press settings butto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Antenna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ess Link profile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list of link proliles is displayed in table. Verify that items are sorted ascending. 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Parent Settings Screen (press settings butto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Antenna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ut aside tag from reader and start Inventor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ty that Inventory screen doesn't contain tag data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ress Power level. Set high value for Power level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power levels is displayed in table. Verify that items are sorted ascending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9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Parent Settings Screen (press settings butto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rFonts w:eastAsia="Arial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Antenna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0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Bring tag closer to Reader and start Inventor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Inventory screen contians tag data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5. Singulation control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o to Settings -&gt; Singulation Control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is displayed correctly. Verify than screen shows following setting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180" w:hanging="360"/>
              <w:rPr>
                <w:lang w:val="de-DE"/>
              </w:rPr>
            </w:pPr>
            <w:r>
              <w:rPr>
                <w:rFonts w:eastAsia="Arial"/>
                <w:color w:val="010101"/>
                <w:lang w:val="de-DE"/>
              </w:rPr>
              <w:t xml:space="preserve">Session options : </w:t>
            </w:r>
            <w:r>
              <w:rPr>
                <w:rFonts w:eastAsia="Arial"/>
                <w:color w:val="C00000"/>
                <w:lang w:val="de-DE"/>
              </w:rPr>
              <w:t>S0, S1, S2, S3</w:t>
            </w:r>
          </w:p>
          <w:p>
            <w:pPr>
              <w:pStyle w:val="Normal"/>
              <w:numPr>
                <w:ilvl w:val="0"/>
                <w:numId w:val="2"/>
              </w:numPr>
              <w:ind w:left="1180" w:hanging="360"/>
              <w:rPr>
                <w:lang w:val="de-DE"/>
              </w:rPr>
            </w:pPr>
            <w:r>
              <w:rPr>
                <w:rFonts w:eastAsia="Arial"/>
                <w:color w:val="010101"/>
                <w:lang w:val="de-DE"/>
              </w:rPr>
              <w:t xml:space="preserve">Tag population: </w:t>
            </w:r>
            <w:r>
              <w:rPr>
                <w:rFonts w:eastAsia="Arial"/>
                <w:color w:val="C00000"/>
                <w:lang w:val="de-DE"/>
              </w:rPr>
              <w:t>numeric value</w:t>
            </w:r>
          </w:p>
          <w:p>
            <w:pPr>
              <w:pStyle w:val="Normal"/>
              <w:numPr>
                <w:ilvl w:val="0"/>
                <w:numId w:val="2"/>
              </w:numPr>
              <w:ind w:left="1180" w:hanging="360"/>
              <w:rPr>
                <w:lang w:val="de-DE"/>
              </w:rPr>
            </w:pPr>
            <w:r>
              <w:rPr>
                <w:rFonts w:eastAsia="Arial"/>
                <w:color w:val="010101"/>
                <w:lang w:val="de-DE"/>
              </w:rPr>
              <w:t xml:space="preserve">Inventory state options: </w:t>
            </w:r>
            <w:r>
              <w:rPr>
                <w:rFonts w:eastAsia="Arial"/>
                <w:color w:val="C00000"/>
                <w:lang w:val="de-DE"/>
              </w:rPr>
              <w:t>State A &amp; State 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180" w:hanging="360"/>
              <w:rPr>
                <w:lang w:val="de-DE"/>
              </w:rPr>
            </w:pPr>
            <w:r>
              <w:rPr>
                <w:rFonts w:eastAsia="Arial"/>
                <w:color w:val="010101"/>
                <w:lang w:val="de-DE"/>
              </w:rPr>
              <w:t xml:space="preserve">SL flag options: </w:t>
            </w:r>
            <w:r>
              <w:rPr>
                <w:rFonts w:eastAsia="Arial"/>
                <w:color w:val="C00000"/>
                <w:lang w:val="de-DE"/>
              </w:rPr>
              <w:t>ASSERTED &amp; DEASSERTED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Change settings for Session and Go to Parent Settings Screen (press settings button) to applay and save new setiing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Singulation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Change settings for Tag Population and Go to Parent Settings Screen (press settings button) to applay and save new setiing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Singulation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Change settings for Inventory state options and Go to Parent Settings Screen (press settings button) to applay and save new setiing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Singulation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Change settings for SL flag options and Go to Parent Settings Screen (press settings button) to applay and save new setiing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Singulation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art Inventor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tag data is shown on the Inventory screen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peat steps 3-7 with different settings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6. Start Stop Trigger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o to Settings -&gt; Start Stop trigger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reen displayed correctly (TBD)</w:t>
              <w:br/>
              <w:t>- Start trigger &amp; options - immediate, periodic&amp; sled handheld trigger</w:t>
              <w:br/>
              <w:t>- Show two input boxes of start time and period for periodic trigger</w:t>
              <w:br/>
              <w:t>- Stop trigger &amp; options - immediate, duration, Tag observation, N attempts, and sled HH trigger. Show input boxes for duration, Tag observation &amp; N attempts types of triggers.</w:t>
              <w:br/>
              <w:t>- Periodic report input 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change configuration for Start Trigger and Go to Parent Settings Screen (press settings butto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br/>
              <w:t> 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Start Stop trigger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art Inventory/RapidRea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new settings for start trigger work proper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change configuration for Stop Trigger and Go to Parent Settings Screen (press settings butto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br/>
              <w:t> 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Start Stop Trigger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tart Inventory/RapidRead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new settings for start trigger work proper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peat steps 3-7 with different options for Start/Stop Trigger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ettings for Start/Stop trigger work properly.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7. Tag Report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u w:val="single"/>
                <w:shd w:fill="CCFFFF" w:val="clear"/>
                <w:lang w:val="de-DE"/>
              </w:rPr>
              <w:t>SET UP:</w:t>
            </w:r>
            <w:r>
              <w:rPr>
                <w:rFonts w:eastAsia="Arial"/>
                <w:lang w:val="de-DE"/>
              </w:rPr>
              <w:t xml:space="preserve"> Connect Reader to App, Start/Stop Inventory with NONE Memory Bank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lect any tag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ull tag info is displayed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>PC, RSSI, Phase, Channel Index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rFonts w:eastAsia="Arial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Home -&gt; Settings -&gt;Tag Report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Tag Report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l available items are On (PC, RSSI, Phase, Channel Index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Set OFF any two of item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only two items are 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Parent Settings Screen (press settings butto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Tag Report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lang w:val="de-DE"/>
              </w:rPr>
              <w:t>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rFonts w:eastAsia="Arial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to Home -&gt; Inventory -&gt; Start/Stop  Inventory with NONE Memory bank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nd press on any available Tag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Tag Info are displayed for two items which were been turned 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nother items have dash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peat steps 4-6 (Set OFF all items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  all Items are OFF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all Tag Info items have dash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8. Regulatory setting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Launch App</w:t>
              <w:br/>
              <w:t>Connect RFID Reader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Settings -&gt; Regulatory</w:t>
              <w:br/>
            </w:r>
            <w:r>
              <w:rPr>
                <w:lang w:val="de-DE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screen is displayed correctly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ess Regio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list of region supported by reader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et any available REGIO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settings is applied </w:t>
              <w:br/>
              <w:t xml:space="preserve">If it is ETSI region - verify that Channel Selection is display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For ETSI region </w:t>
              <w:br/>
              <w:t xml:space="preserve">Enable/disable any channel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options are appli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Parent Settings Screen (press settings butto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rFonts w:eastAsia="Arial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Tag Report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0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9. Battery stat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with full battery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App is open </w:t>
              <w:br/>
              <w:t xml:space="preserve">Verify that RFID reader is connect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Go to Settings -&gt; Battery status </w:t>
              <w:br/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Battery status screen is displayed </w:t>
              <w:br/>
              <w:t xml:space="preserve">Verify that status is shown " </w:t>
            </w:r>
            <w:r>
              <w:rPr>
                <w:i/>
                <w:iCs/>
                <w:color w:val="000080"/>
                <w:lang w:val="de-DE"/>
              </w:rPr>
              <w:t>Battery is fully charged</w:t>
            </w:r>
            <w:r>
              <w:rPr>
                <w:lang w:val="de-DE"/>
              </w:rPr>
              <w:t xml:space="preserve">" ( in green)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Connect RFID with low battery </w:t>
              <w:br/>
              <w:t xml:space="preserve">Go to Settings -&gt; Battery status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Battery status window is displayed </w:t>
              <w:br/>
              <w:t xml:space="preserve">Verify that status is shown " </w:t>
            </w:r>
            <w:r>
              <w:rPr>
                <w:i/>
                <w:iCs/>
                <w:color w:val="000080"/>
                <w:lang w:val="de-DE"/>
              </w:rPr>
              <w:t>Battery level is critical</w:t>
            </w:r>
            <w:r>
              <w:rPr>
                <w:lang w:val="de-DE"/>
              </w:rPr>
              <w:t xml:space="preserve">" (in red)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Charge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status is shown " </w:t>
            </w:r>
            <w:r>
              <w:rPr>
                <w:i/>
                <w:iCs/>
                <w:color w:val="000080"/>
                <w:lang w:val="de-DE"/>
              </w:rPr>
              <w:t>Battery is charging</w:t>
            </w:r>
            <w:r>
              <w:rPr>
                <w:lang w:val="de-DE"/>
              </w:rPr>
              <w:t xml:space="preserve">" (in gree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0. Beeper setting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o to Settings -&gt; Beep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creen is displayed correctly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Host and Sled Beeper are enabl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Increase volume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br/>
              <w:t>Save settings (Go to Parent Settings screen) 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volume was increas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Beeper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Home-&gt; Rapid Read or Inventory and perform Rapid Read/Inventory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Perform Rapid Read or Inventory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ound is loud in the Applicati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ound is loud during reading label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Disable Host beeper (Host = App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br/>
              <w:t>Save settings (Go to Parent Settings screen)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Host beeper was disabl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br/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Beeper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Home -&gt; Rapid Read and perform Rapid Rea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sound is loud only for reading labels Application is quiet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Disable Sled Beeper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br/>
              <w:t>Save setting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beeper was disabl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  <w:t xml:space="preserve">Verify that alert w/o any button with activity indicator is displayed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Alert Message is : "Beeper settings changed Applying... 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following message (after getting responce) w/o activity indicator and the same size is displayed :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Success: "Settings applied successfully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On failure (in red color) - “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Failed to apply settings with error message &lt;message&gt;”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Arial"/>
                <w:lang w:val="de-DE"/>
              </w:rPr>
            </w:pPr>
            <w:r>
              <w:rPr>
                <w:rFonts w:eastAsia="Arial"/>
                <w:lang w:val="de-DE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Home -&gt; Rapid Read and perform Rapid Rea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no any sounds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Enable Host and Sled Beeper </w:t>
              <w:br/>
              <w:t xml:space="preserve">Set volume - lower than step 3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volume is lower on both devic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1. Save Configuration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Connect RFID reader #1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eader is connected successfully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o to Settings and create Configuration#1 (change some settings) </w:t>
              <w:br/>
              <w:t xml:space="preserve">Save RF configuration to Sled -&gt;Press Save button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de-DE"/>
              </w:rPr>
              <w:t>Verify that Reader configuration brief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de-DE"/>
              </w:rPr>
              <w:t xml:space="preserve">Verify that  </w:t>
            </w:r>
            <w:r>
              <w:rPr>
                <w:rFonts w:eastAsia="Arial"/>
                <w:lang w:val="de-DE"/>
              </w:rPr>
              <w:t xml:space="preserve">Alert view w/ activity </w:t>
            </w:r>
            <w:r>
              <w:rPr>
                <w:rFonts w:eastAsia="Calibri" w:cs="Calibri" w:ascii="Calibri" w:hAnsi="Calibri"/>
                <w:lang w:val="de-DE"/>
              </w:rPr>
              <w:t>indicator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lang w:val="de-DE"/>
              </w:rPr>
              <w:t>: “Performing saving operation”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:</w:t>
              <w:br/>
              <w:t>if settings On Success (in green color) - "Status: Settings applied successfully"</w:t>
              <w:br/>
              <w:t>if settings On failure (in red color) - "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Status: Failed to apply settings with error message &lt;message&gt;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sconnect RFID reader#1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eader is disconnect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onnect RFID reader #2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eader is connect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5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Go to Settings and create Configuration#2 different from first (change some settings)</w:t>
              <w:br/>
              <w:t>Save RF configuration to Sled -&gt; Press Save button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 Reader configuration brief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 that  Alert view w/ activity indicator: “Performing saving operation” is display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Verify:</w:t>
              <w:br/>
              <w:t>if settings On Success (in green color) - "Status: Settings applied successfully"</w:t>
              <w:br/>
              <w:t>if settings On failure (in red color) - "</w:t>
            </w:r>
            <w:r>
              <w:rPr>
                <w:lang w:val="de-DE"/>
              </w:rPr>
              <w:t xml:space="preserve"> </w:t>
            </w:r>
            <w:r>
              <w:rPr>
                <w:rFonts w:eastAsia="Arial"/>
                <w:color w:val="C00000"/>
                <w:lang w:val="de-DE"/>
              </w:rPr>
              <w:t>Status: Failed to apply settings with error message &lt;message&gt;"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 xml:space="preserve">  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6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sconnect Reader #2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"/>
                <w:lang w:val="de-DE"/>
              </w:rPr>
              <w:t>Reader is disconnected</w:t>
            </w:r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7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onnect reader #1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settings were loaded from reader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8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sconnect Reader #1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eader is disconnect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rStyle w:val="TDContents"/>
                <w:rFonts w:eastAsia="Arial" w:cs="Arial"/>
                <w:lang w:val="de-DE"/>
              </w:rPr>
              <w:t xml:space="preserve"> </w:t>
            </w:r>
            <w:r>
              <w:rPr>
                <w:lang w:val="de-DE" w:eastAsia="en-US"/>
              </w:rPr>
              <w:t>Step 9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onnect Reader#2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ify that settings were loaded from read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2. Pre filter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sign Steps</w:t>
      </w:r>
    </w:p>
    <w:tbl>
      <w:tblPr>
        <w:tblW w:w="4900" w:type="pct"/>
        <w:jc w:val="left"/>
        <w:tblInd w:w="18" w:type="dxa"/>
        <w:tblLayout w:type="fixed"/>
        <w:tblCellMar>
          <w:top w:w="28" w:type="dxa"/>
          <w:left w:w="85" w:type="dxa"/>
          <w:bottom w:w="14" w:type="dxa"/>
          <w:right w:w="85" w:type="dxa"/>
        </w:tblCellMar>
      </w:tblPr>
      <w:tblGrid>
        <w:gridCol w:w="1604"/>
        <w:gridCol w:w="4275"/>
        <w:gridCol w:w="4783"/>
      </w:tblGrid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Step Name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Description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01499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de-DE" w:eastAsia="en-US"/>
              </w:rPr>
              <w:t>Expected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1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Launch App </w:t>
              <w:br/>
              <w:t xml:space="preserve">Go to More -&gt; Pre filter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screen is displayed correctly </w:t>
              <w:br/>
              <w:t xml:space="preserve">Verify that available two filteres: Filter1 and Filter2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2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Change Filter1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filter was chang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3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Disable Filter 2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Verify that Filter was disabled </w:t>
            </w:r>
          </w:p>
        </w:tc>
      </w:tr>
      <w:tr>
        <w:trPr/>
        <w:tc>
          <w:tcPr>
            <w:tcW w:w="16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rStyle w:val="TDContents"/>
                <w:rFonts w:eastAsia="Arial" w:cs="Arial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Step 4</w:t>
            </w:r>
          </w:p>
        </w:tc>
        <w:tc>
          <w:tcPr>
            <w:tcW w:w="4275" w:type="dxa"/>
            <w:tcBorders>
              <w:top w:val="single" w:sz="8" w:space="0" w:color="7BA0CD"/>
              <w:bottom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BD </w:t>
            </w:r>
          </w:p>
        </w:tc>
        <w:tc>
          <w:tcPr>
            <w:tcW w:w="4783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lang w:val="de-DE"/>
              </w:rPr>
              <w:t xml:space="preserve">TBD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680" w:right="680" w:gutter="0" w:header="284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lang w:bidi="he-IL"/>
      </w:rPr>
      <w:fldChar w:fldCharType="begin"/>
    </w:r>
    <w:r>
      <w:rPr>
        <w:rFonts w:eastAsia="Times New Roman" w:cs="Times New Roman" w:ascii="Times New Roman" w:hAnsi="Times New Roman"/>
        <w:lang w:bidi="he-IL"/>
      </w:rPr>
      <w:instrText xml:space="preserve"> PAGE </w:instrText>
    </w:r>
    <w:r>
      <w:rPr>
        <w:rFonts w:eastAsia="Times New Roman" w:cs="Times New Roman" w:ascii="Times New Roman" w:hAnsi="Times New Roman"/>
        <w:lang w:bidi="he-IL"/>
      </w:rPr>
      <w:fldChar w:fldCharType="separate"/>
    </w:r>
    <w:r>
      <w:rPr>
        <w:rFonts w:eastAsia="Times New Roman" w:cs="Times New Roman" w:ascii="Times New Roman" w:hAnsi="Times New Roman"/>
        <w:lang w:bidi="he-IL"/>
      </w:rPr>
      <w:t>21</w:t>
    </w:r>
    <w:r>
      <w:rPr>
        <w:rFonts w:eastAsia="Times New Roman" w:cs="Times New Roman" w:ascii="Times New Roman" w:hAnsi="Times New Roman"/>
        <w:lang w:bidi="he-IL"/>
      </w:rPr>
      <w:fldChar w:fldCharType="end"/>
    </w:r>
    <w:r>
      <w:rPr>
        <w:rFonts w:eastAsia="Times New Roman" w:cs="Times New Roman" w:ascii="Times New Roman" w:hAnsi="Times New Roman"/>
        <w:lang w:bidi="he-IL"/>
      </w:rPr>
      <w:t xml:space="preserve"> </w:t>
    </w:r>
    <w:r>
      <w:rPr>
        <w:rFonts w:eastAsia="Times New Roman" w:cs="Times New Roman" w:ascii="Times New Roman" w:hAnsi="Times New Roman"/>
        <w:lang w:bidi="he-IL"/>
      </w:rPr>
      <w:t>|Page</w:t>
    </w:r>
    <w:r>
      <w:rPr>
        <w:rFonts w:eastAsia="Times New Roman" w:cs="Times New Roman" w:ascii="Times New Roman" w:hAnsi="Times New Roman"/>
        <w:lang w:bidi="he-IL"/>
      </w:rPr>
      <w:t xml:space="preserve"> </w:t>
    </w:r>
    <w:r>
      <w:rPr>
        <w:rFonts w:eastAsia="Times New Roman" w:cs="Times New Roman" w:ascii="Times New Roman" w:hAnsi="Times New Roman"/>
        <w:lang w:bidi="he-IL"/>
      </w:rPr>
      <w:t xml:space="preserve"> </w:t>
    </w:r>
  </w:p>
  <w:p>
    <w:pPr>
      <w:pStyle w:val="Footer"/>
      <w:rPr>
        <w:rFonts w:ascii="Times New Roman" w:hAnsi="Times New Roman" w:eastAsia="Times New Roman" w:cs="Times New Roman"/>
        <w:lang w:bidi="he-IL"/>
      </w:rPr>
    </w:pPr>
    <w:r>
      <w:rPr>
        <w:rFonts w:eastAsia="Times New Roman" w:cs="Times New Roman" w:ascii="Times New Roman" w:hAnsi="Times New Roman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6"/>
      <w:gridCol w:w="9404"/>
    </w:tblGrid>
    <w:tr>
      <w:trPr>
        <w:trHeight w:val="652" w:hRule="atLeast"/>
      </w:trPr>
      <w:tc>
        <w:tcPr>
          <w:tcW w:w="1476" w:type="dxa"/>
          <w:tcBorders/>
          <w:shd w:fill="1F497D" w:val="clear"/>
          <w:vAlign w:val="center"/>
        </w:tcPr>
        <w:p>
          <w:pPr>
            <w:pStyle w:val="Normal"/>
            <w:rPr>
              <w:rFonts w:ascii="Times New Roman" w:hAnsi="Times New Roman" w:eastAsia="Times New Roman" w:cs="Times New Roman"/>
              <w:lang w:bidi="he-IL"/>
            </w:rPr>
          </w:pPr>
          <w:r>
            <w:rPr>
              <w:rFonts w:eastAsia="Times New Roman" w:cs="Times New Roman" w:ascii="Times New Roman" w:hAnsi="Times New Roman"/>
              <w:lang w:bidi="he-IL"/>
            </w:rPr>
            <w:t xml:space="preserve">   </w:t>
          </w: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374650" cy="381000"/>
                <wp:effectExtent l="0" t="0" r="0" b="0"/>
                <wp:docPr id="1" name="logo_word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word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62" r="-62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04" w:type="dxa"/>
          <w:tcBorders>
            <w:right w:val="single" w:sz="24" w:space="0" w:color="FFFFFF"/>
          </w:tcBorders>
          <w:shd w:fill="1F497D" w:val="clear"/>
          <w:vAlign w:val="center"/>
        </w:tcPr>
        <w:p>
          <w:pPr>
            <w:pStyle w:val="Normal"/>
            <w:rPr>
              <w:rFonts w:eastAsia="Times New Roman" w:cs="Times New Roman"/>
              <w:color w:val="FFFFFF"/>
              <w:sz w:val="36"/>
              <w:szCs w:val="36"/>
              <w:lang w:bidi="he-IL"/>
            </w:rPr>
          </w:pPr>
          <w:r>
            <w:rPr>
              <w:rFonts w:eastAsia="Times New Roman" w:cs="Times New Roman"/>
              <w:color w:val="FFFFFF"/>
              <w:sz w:val="36"/>
              <w:szCs w:val="36"/>
              <w:lang w:bidi="he-IL"/>
            </w:rPr>
            <w:t>Application Lifecycle Management</w:t>
          </w:r>
        </w:p>
      </w:tc>
    </w:tr>
  </w:tbl>
  <w:p>
    <w:pPr>
      <w:pStyle w:val="Header"/>
      <w:rPr>
        <w:rFonts w:ascii="Times New Roman" w:hAnsi="Times New Roman" w:eastAsia="Times New Roman" w:cs="Times New Roman"/>
        <w:lang w:bidi="he-IL"/>
      </w:rPr>
    </w:pPr>
    <w:r>
      <w:rPr>
        <w:rFonts w:eastAsia="Times New Roman" w:cs="Times New Roman" w:ascii="Times New Roman" w:hAnsi="Times New Roman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10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i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10101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6"/>
      <w:szCs w:val="3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Arial Unicode MS" w:cs="Arial"/>
      <w:b/>
      <w:bCs/>
      <w:iCs/>
      <w:sz w:val="26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Arial Unicode MS" w:cs="Arial"/>
      <w:b/>
      <w:bCs/>
      <w:i/>
      <w:sz w:val="26"/>
      <w:szCs w:val="26"/>
    </w:rPr>
  </w:style>
  <w:style w:type="character" w:styleId="Heading4Char">
    <w:name w:val="Heading 4 Char"/>
    <w:basedOn w:val="DefaultParagraphFont"/>
    <w:qFormat/>
    <w:rPr>
      <w:rFonts w:ascii="Arial" w:hAnsi="Arial" w:eastAsia="Arial Unicode MS" w:cs="Arial"/>
      <w:b/>
      <w:bCs/>
      <w:sz w:val="24"/>
      <w:szCs w:val="28"/>
    </w:rPr>
  </w:style>
  <w:style w:type="character" w:styleId="Heading5Char">
    <w:name w:val="Heading 5 Char"/>
    <w:basedOn w:val="DefaultParagraphFont"/>
    <w:qFormat/>
    <w:rPr>
      <w:rFonts w:ascii="Arial" w:hAnsi="Arial" w:eastAsia="Arial Unicode MS" w:cs="Arial"/>
      <w:b/>
      <w:bCs/>
      <w:i/>
      <w:iCs/>
      <w:sz w:val="24"/>
      <w:szCs w:val="26"/>
    </w:rPr>
  </w:style>
  <w:style w:type="character" w:styleId="Heading6Char">
    <w:name w:val="Heading 6 Char"/>
    <w:basedOn w:val="DefaultParagraphFont"/>
    <w:qFormat/>
    <w:rPr>
      <w:rFonts w:ascii="Arial" w:hAnsi="Arial" w:eastAsia="Arial Unicode MS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 Unicode MS" w:cs="Arial"/>
      <w:b/>
      <w:i/>
      <w:sz w:val="22"/>
      <w:szCs w:val="24"/>
    </w:rPr>
  </w:style>
  <w:style w:type="character" w:styleId="Heading8Char">
    <w:name w:val="Heading 8 Char"/>
    <w:basedOn w:val="DefaultParagraphFont"/>
    <w:qFormat/>
    <w:rPr>
      <w:rFonts w:ascii="Arial" w:hAnsi="Arial" w:eastAsia="Arial Unicode MS" w:cs="Arial"/>
      <w:iCs/>
      <w:sz w:val="22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Arial Unicode MS" w:cs="Arial"/>
      <w:i/>
      <w:sz w:val="22"/>
      <w:szCs w:val="22"/>
    </w:rPr>
  </w:style>
  <w:style w:type="character" w:styleId="TDContents">
    <w:name w:val="TDContents"/>
    <w:basedOn w:val="DefaultParagraphFont"/>
    <w:qFormat/>
    <w:rPr>
      <w:rFonts w:ascii="Arial Unicode MS" w:hAnsi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jectReportAutoHeading">
    <w:name w:val="Project Report Auto Heading"/>
    <w:basedOn w:val="Normal"/>
    <w:next w:val="Normal"/>
    <w:qFormat/>
    <w:pPr>
      <w:spacing w:before="240" w:after="60"/>
    </w:pPr>
    <w:rPr>
      <w:sz w:val="32"/>
      <w:szCs w:val="20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7:00Z</dcterms:created>
  <dc:creator>Finkelstein, Daniel</dc:creator>
  <dc:description/>
  <cp:keywords/>
  <dc:language>en-US</dc:language>
  <cp:lastModifiedBy>trbn83</cp:lastModifiedBy>
  <dcterms:modified xsi:type="dcterms:W3CDTF">2015-05-06T08:06:00Z</dcterms:modified>
  <cp:revision>14</cp:revision>
  <dc:subject/>
  <dc:title>iOSRFIDDemoAppTe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C_TemplateCategory">
    <vt:lpwstr>defect</vt:lpwstr>
  </property>
</Properties>
</file>